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«О внесении изменений в статьи 13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и 18 Закона Ульяновской области                                               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стоящим проектом закона предлагается внести корреспондирующие изменения, направленные на уточнение терминологии, используемой в тексте Закона Ульяновской области № 059-ЗО. Так в частности, в статье 1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18 Закона Ульяновской области № 059-ЗО используются термины «сформированные земельные участки», «формируемые земельные участки» и «формирование земельных участков». Вместе с тем, в Земельном кодексе Российской Федерации указанные термины не используются, также не применяются данные термины в федеральных законах от 18.06.2001 № 78-ФЗ «О землеустройстве», от 24.07.2002 № 101-ФЗ «Об обороте земель сельскохозяйственного назначения» и </w:t>
        <w:br/>
        <w:t>от 24.07.2007 № 221-ФЗ «О государственном кадастре недвижимости». На основании изложенного, представленным проектом закона предлагается внесение изменений в статьи 1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18 Закона Ульяновской области № 059-ЗО, заменив </w:t>
        <w:br/>
        <w:t>используемую терминолог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Концепция проекта закона разработана исполняющим обязанности заместителя директора Департамента по правовым вопросам Екатериной Валерьевной Стерлядевой, разработчиком законопроекта является главный консультант отдела правового обеспечения Людмила Михайловна Ничипорова.</w:t>
      </w:r>
    </w:p>
    <w:p>
      <w:pPr>
        <w:pStyle w:val="Normal"/>
        <w:spacing w:lineRule="auto" w:line="28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25:00Z</dcterms:created>
  <dc:creator>cronuser</dc:creator>
  <dc:description/>
  <cp:keywords/>
  <dc:language>en-US</dc:language>
  <cp:lastModifiedBy>Пользователь</cp:lastModifiedBy>
  <cp:lastPrinted>2016-05-25T14:58:00Z</cp:lastPrinted>
  <dcterms:modified xsi:type="dcterms:W3CDTF">2016-07-18T05:33:00Z</dcterms:modified>
  <cp:revision>10</cp:revision>
  <dc:subject/>
  <dc:title>ПОЯСНИТЕЛЬНАЯ ЗАПИСКА</dc:title>
</cp:coreProperties>
</file>